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88</w:t>
        <w:tab/>
        <w:t>1.</w:t>
        <w:tab/>
        <w:t>Form: Reasonable Compensation in Connection With Business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88-1</w:t>
        <w:tab/>
        <w:t>Reasonable compensation for trustee’s services in connection with business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n addition to any compensation for the trustee’s services as the trustee, the trustee shall be entitled to reasonable compensation </w:t>
      </w:r>
      <w:r>
        <w:rPr>
          <w:bCs/>
        </w:rPr>
        <w:t>_ _[</w:t>
      </w:r>
      <w:r>
        <w:rPr>
          <w:bCs/>
          <w:iCs/>
        </w:rPr>
        <w:t>to be paid from the trust estate/to be paid from the business interest</w:t>
      </w:r>
      <w:r>
        <w:rPr>
          <w:bCs/>
        </w:rPr>
        <w:t>]_ _</w:t>
      </w:r>
      <w:r>
        <w:rPr/>
        <w:t xml:space="preserve"> for the trustee’s services rendered in connection with the management of any business interest held in the trust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